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90" w:leader="none"/>
          <w:tab w:val="left" w:pos="-170" w:leader="none"/>
          <w:tab w:val="left" w:pos="851" w:leader="none"/>
          <w:tab w:val="left" w:pos="3544" w:leader="none"/>
          <w:tab w:val="left" w:pos="8505" w:leader="none"/>
        </w:tabs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Greens/EFA Voting indication for:</w:t>
      </w:r>
    </w:p>
    <w:p>
      <w:pPr>
        <w:pStyle w:val="Normal"/>
        <w:tabs>
          <w:tab w:val="clear" w:pos="720"/>
          <w:tab w:val="left" w:pos="-1190" w:leader="none"/>
          <w:tab w:val="left" w:pos="-170" w:leader="none"/>
          <w:tab w:val="left" w:pos="227" w:leader="none"/>
          <w:tab w:val="left" w:pos="968" w:leader="none"/>
          <w:tab w:val="left" w:pos="1843" w:leader="none"/>
          <w:tab w:val="left" w:pos="2410" w:leader="none"/>
          <w:tab w:val="left" w:pos="2977" w:leader="none"/>
          <w:tab w:val="left" w:pos="6804" w:leader="none"/>
          <w:tab w:val="left" w:pos="8261" w:leader="none"/>
        </w:tabs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Tuesday, 06.10.2020, 5.45 p.m. - 7.00 p.m.: Second voting session</w:t>
      </w:r>
    </w:p>
    <w:p>
      <w:pPr>
        <w:pStyle w:val="Normal"/>
        <w:tabs>
          <w:tab w:val="clear" w:pos="720"/>
          <w:tab w:val="left" w:pos="-1190" w:leader="none"/>
          <w:tab w:val="left" w:pos="-170" w:leader="none"/>
          <w:tab w:val="left" w:pos="227" w:leader="none"/>
          <w:tab w:val="left" w:pos="968" w:leader="none"/>
          <w:tab w:val="left" w:pos="1843" w:leader="none"/>
          <w:tab w:val="left" w:pos="2410" w:leader="none"/>
          <w:tab w:val="left" w:pos="2977" w:leader="none"/>
          <w:tab w:val="left" w:pos="6804" w:leader="none"/>
          <w:tab w:val="left" w:pos="8261" w:leader="none"/>
        </w:tabs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All votes will be taken by roll-cal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 votes will be taken by roll-call, with the exception of the votes on appointm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Votes on amendments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190" w:leader="none"/>
          <w:tab w:val="left" w:pos="-170" w:leader="none"/>
          <w:tab w:val="left" w:pos="227" w:leader="none"/>
          <w:tab w:val="left" w:pos="968" w:leader="none"/>
          <w:tab w:val="left" w:pos="1843" w:leader="none"/>
          <w:tab w:val="left" w:pos="2410" w:leader="none"/>
          <w:tab w:val="left" w:pos="2977" w:leader="none"/>
          <w:tab w:val="left" w:pos="6804" w:leader="none"/>
          <w:tab w:val="left" w:pos="826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uteland (A9-0162/2020) European Climate Law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1: Amendments and split and separate votes on the voting list, from Amendments 101/133/rev (Rejection) up to and including Amendment 145 (After Art. 3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eens/EFA Shadow: Michael Blos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ff:</w:t>
        <w:tab/>
        <w:t>Yan Dupas</w:t>
      </w:r>
    </w:p>
    <w:p>
      <w:pPr>
        <w:pStyle w:val="Normal"/>
        <w:rPr/>
      </w:pPr>
      <w:r>
        <w:rPr/>
      </w:r>
    </w:p>
    <w:tbl>
      <w:tblPr>
        <w:tblW w:w="88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36"/>
        <w:gridCol w:w="992"/>
        <w:gridCol w:w="1968"/>
        <w:gridCol w:w="1250"/>
        <w:gridCol w:w="1971"/>
      </w:tblGrid>
      <w:tr>
        <w:trPr>
          <w:tblHeader w:val="true"/>
        </w:trPr>
        <w:tc>
          <w:tcPr>
            <w:tcW w:w="2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mallCaps/>
                <w:sz w:val="24"/>
              </w:rPr>
            </w:pPr>
            <w:r>
              <w:rPr/>
              <w:t>Subject of the amend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mallCaps/>
                <w:sz w:val="24"/>
              </w:rPr>
            </w:pPr>
            <w:r>
              <w:rPr/>
              <w:t>Am No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mallCaps/>
                <w:sz w:val="24"/>
              </w:rPr>
            </w:pPr>
            <w:r>
              <w:rPr/>
              <w:t>Author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mallCaps/>
                <w:sz w:val="24"/>
              </w:rPr>
            </w:pPr>
            <w:r>
              <w:rPr/>
              <w:t>RCV etc.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mallCaps/>
                <w:sz w:val="24"/>
              </w:rPr>
            </w:pPr>
            <w:r>
              <w:rPr/>
              <w:t>Remarks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Rej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01=</w:t>
              <w:br/>
              <w:t>133/rev=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D</w:t>
              <w:br/>
              <w:t>EC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101 and 133/rev = proposal for a Regulation is rejected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 blo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Ms from the ENVI report</w:t>
              <w:br/>
              <w:t>1-2, 5-6, 16, 19, 22-23, 25-26, 29-31, 34-38, 42, 44, 46, 49-50, 52-53, 60-61, 63-64, 67-71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(AM 1 to 73 on recitals)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8 = Article 4 on Adaptation to climate change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86-87, 89-91, 93, 95-96, 98 = changes to the Governance Regulation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All likely to be accepted as is. 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 - separa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eference to 1.5 degree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Link between health, environment and climate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Link between WHO and air pollution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ight to health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ight to life and a safe environment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ference to 1.5 degree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  “the precautionary principle” and “the ‘do no harm’ principle</w:t>
              <w:br/>
              <w:t xml:space="preserve"> are deleted (EPP request)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If rejected a decoupling of GHG and GDP is not referred to 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Reference to IPCC special report 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 a reference to the GHG budget is deleted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ference to EU ET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If rejected, support for 100% renewables 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Benefits of Energy efficiency 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Climate neutrality at MS level by 2050 at the latest 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, no reference to negative emissions past 2050 (EPP request)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, reference to the ECCC deleted (ECR)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, deletion of women and gender equality aspects (ECR)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, reference to aviation and maritime transport deleted. (ID)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4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ll sectors need to contribute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4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, no reference to risk of carbon leakage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45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ole of agriculture and forestry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5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Climate and enviroment in EU law making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55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, no assessment of individual MS progres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 xml:space="preserve"> </w:t>
            </w:r>
            <w:r>
              <w:rPr/>
              <w:t>Mandate of COM to take measures against MS if they fail their target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ole of national climate advisory bodies and the ECCC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5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ference to ECCC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5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If rejected, ECR deletes ‘gender balance’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6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ll Member State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6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ference to carbon leakage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6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Impacts of imports of  agricultural products 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Strengthening of CO2 emission standards for car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MO and ICAO reference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Article 2b -European Climate Change Council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8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rticle 5 - Assessment of MS progres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, ECR deletes reference to each M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8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ules of Commission assessment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jections = Deletion of ECCC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8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jection = deletion of EU Climate Pact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3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jection = deletion of citizen consultation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85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rticle 9a on review six months after each global stocktake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jection = deletion of ECCC and 1.5 C by ECR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ccess to justice definition of concerned partie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9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Access to justice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jection = deletion of NGO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9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jection = deletion of negative emissions after 2050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GHG budget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00 EUR EU Emission allowance price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Targ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34/rev + 136/rev/cp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C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Target only after EUCO decision 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adopted, other  target AMs fall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07 + 1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t least -70% GHG emissions reduction by 2030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107 + 109 = 139 + 141, 48 + 100cp1 and 147 cp1 fall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39 + 14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Greens/ EF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t least -65% GHG emissions reduction by 2030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adoption 139 + 141 = </w:t>
              <w:br/>
              <w:t>48 + 100cp1 and 147 cp1 fall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48pt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cital 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48pt2 + 100cp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</w:rPr>
              <w:t>60% GHG emissions reduction by 2030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adoption 48/100cp1 = </w:t>
              <w:br/>
              <w:t>147cp1 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47cp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original tex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falls if any amendment to target adopted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5% GHG emissions reduction by 2030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f rejected, 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5%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If adopted “net” - 55% 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rt.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108 = 74 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Natural sink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2050 at the latest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35/rev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C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 xml:space="preserve"> </w:t>
            </w:r>
            <w:r>
              <w:rPr/>
              <w:t>Text on industry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fter §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69/rev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C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Text against Climate neutrality on MS level 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rt.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Original text of the Commission proposal falls if either 108, 74, or 135 are adopted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original tex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original tex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Net target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original tex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3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And other sinks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fter Art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Greens/ EF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i/>
              </w:rPr>
              <w:t>Fundamental right to a healthy climate system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70/rev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C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170rev = 75cp1 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5cp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mainde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5cp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75cp2 = Amendments to </w:t>
              <w:br/>
              <w:t xml:space="preserve">Art. 2, § 1, plus new paragraphs 2a, 2b and 2c 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Net negative emissions after 2050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fter §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5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Commission shall prepare a plan sto mobilised investments to achieve a climate-neutral Union economy.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114 = 100cp2 and 136rev cp2 fall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00cp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100cp2 = 136rev cp2 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Net zero by 2050 at the latest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36/rev/cp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C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fter §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47cp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rejected, no reference to revision of state aid rule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4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COM to include Covid and Brexit in impact assessment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4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 xml:space="preserve">Carbon leakage 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If adopted:</w:t>
              <w:br/>
              <w:t>COM to ensure fair balance between ETS and ESR and include a strong solidarity mechanism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fter Art. 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5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If rejected no use of international offset mechanisms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7cp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(also includes new § 1a) adoption 77cp1 = 171/rev 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71/rev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C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3, after 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aa) the need to exclude environmental and social public investment from the implementation of the Stability and Growth Pact for the purposes of calculating the public accounts deficit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inciple of common responsibility and with basic equity for GHG target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3 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21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121D = 77cp2 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7cp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CCC and stranded assets 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3 (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22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122D = 160 and 77cp3 fall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7cp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77cp3 = 160 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echnological neutrality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Technological openness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3 (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7cp3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doption 77cp3a = original text 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original tex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3, after (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lassical anti-ETS GUE wording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3 (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3 (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§ 3, after (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EUL/NG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mainde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7cp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i/>
              </w:rPr>
              <w:t>ENVI repor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li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77cp4 = Amendments to § 2, new § 2a and all amendments to § 3 not listed above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HG budget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3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4 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After Art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4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Greens/ EF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</w:rPr>
              <w:t>Union decarbonisation roadmap (Greens)</w:t>
            </w:r>
            <w:r>
              <w:rPr/>
              <w:br/>
              <w:t>adoption 142 = 145 falls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Renew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C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ectorial decarbonisation roadmap (Renew)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361a0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 w:customStyle="1">
    <w:name w:val="Body"/>
    <w:qFormat/>
    <w:rsid w:val="00194b1a"/>
    <w:pPr>
      <w:widowControl/>
      <w:pBdr/>
      <w:bidi w:val="0"/>
      <w:spacing w:lineRule="auto" w:line="240" w:before="0" w:after="0"/>
      <w:jc w:val="left"/>
    </w:pPr>
    <w:rPr>
      <w:rFonts w:ascii="Times New Roman" w:hAnsi="Times New Roman" w:eastAsia="Arial Unicode MS" w:cs="Arial Unicode MS"/>
      <w:color w:val="000000"/>
      <w:kern w:val="0"/>
      <w:sz w:val="22"/>
      <w:szCs w:val="22"/>
      <w:u w:val="none" w:color="000000"/>
      <w:lang w:eastAsia="en-GB" w:val="en-GB" w:bidi="ar-SA"/>
      <w14:textOutline w14:w="0" w14:cap="flat" w14:cmpd="sng" w14:algn="ctr">
        <w14:noFill/>
        <w14:prstDash w14:val="solid"/>
        <w14:bevel/>
      </w14:textOutline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361a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Committee" w:customStyle="1">
    <w:name w:val="ZCommittee"/>
    <w:basedOn w:val="Normal"/>
    <w:next w:val="Normal"/>
    <w:qFormat/>
    <w:rsid w:val="00fc77ea"/>
    <w:pPr>
      <w:spacing w:lineRule="auto" w:line="216" w:before="0" w:after="0"/>
      <w:jc w:val="center"/>
    </w:pPr>
    <w:rPr>
      <w:rFonts w:ascii="Arial" w:hAnsi="Arial" w:eastAsia="Arial" w:cs="Arial"/>
      <w:i/>
      <w:color w:val="000000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Pages>1</Pages>
  <Words>1179</Words>
  <Characters>6726</Characters>
  <CharactersWithSpaces>7890</CharactersWithSpaces>
  <Paragraphs>15</Paragraphs>
  <Company>European Parlia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7:38:00Z</dcterms:created>
  <dc:creator>FUCHS Christoph</dc:creator>
  <dc:description/>
  <dc:language>en-US</dc:language>
  <cp:lastModifiedBy>JOEBSTL Roland</cp:lastModifiedBy>
  <cp:lastPrinted>2020-07-08T12:45:00Z</cp:lastPrinted>
  <dcterms:modified xsi:type="dcterms:W3CDTF">2020-10-06T2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